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иков по геологии 2020-2021 учебный год, 11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веты и баллы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Максимальный балл - 98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09"/>
        <w:gridCol w:w="1726"/>
        <w:gridCol w:w="677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ы за правильный ответ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сня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314065" cy="1272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aМg (C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  Доломит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                     Графит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 xml:space="preserve">     Кварц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скостной смыв - делювиальны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рек</w:t>
              <w:tab/>
              <w:t>- аллювиальны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ржение – вулканически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А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атема(1балл) Система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Отдел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Ярус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итный слой (2 балла), мантия(1 балл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ГБ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ммерийская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, Герцинская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1 (балл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аледонская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Байкальская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Б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ландский шпат 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Двойное лучепреломление-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(2 балл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зация - Лабрадор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(2 балл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йствие на стрелку компаса 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агнетит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(2 балл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ьк - Жирный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на ощупь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(2 балл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ал единую систематику органического мира – Карл Линней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1 балл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автор первой эволюционной теории – Жан Батист Ламарк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конструктор микроскопов, основоположник научной микроскопии – Антони Ван Левенгук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)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втор книги «Происхождение видов путем естественного отбора» - Чарльз Дарвин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1 балл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ым молодым является слой В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)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ак как он залегает выше остальны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3 балла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принципу Стенона «при ненарушенном залегании каждый нижележащий слой древнее вышележащего»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1 балл)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водохранилищ на реках приводит к формированию огромных масс воды там, где их раньше не было, т.е. возрастает нагрузка на породы (в сейсмически опасных зонах это может привести к землетрясениям)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3 балла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-вторых, покрываются водой большие территории, и породы оказываются обводненными, что может приводить к их растворению и изменению свойств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3 балл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-третьих, вслед за подъемом уровня воды в водохранилище поднимется уровень связанных с ним грунтовых вод, что может привести к заболачиванию низменных территорий, активизации склоновых процессов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В-четвертых, озерный режим и большое зеркало воды будут способствовать усилению волновой деятельности, что приведет к усилению абразии, склоновых береговых процессов и увеличению скорости отступания берегов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ица – это подковообразное озеро, бывшее руслом реки и отделенное от реки перемычкой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Поэтому в нижней части старицы будут залегать русловые пески с гравием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1 балл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выше – озерные осадки – суглинки, глины и др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1 балл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соответствующие озерной стадии после отделения старицы от главной реки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, и самыми верхними могут быть торфяники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, формирующиеся в стадию заболачивания и зарастания стариц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2 балла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28:00Z</dcterms:created>
  <dc:creator>Рафаэль</dc:creator>
  <dc:description/>
  <cp:keywords/>
  <dc:language>en-US</dc:language>
  <cp:lastModifiedBy>user2</cp:lastModifiedBy>
  <cp:lastPrinted>2020-12-09T12:46:00Z</cp:lastPrinted>
  <dcterms:modified xsi:type="dcterms:W3CDTF">2020-12-13T14:38:00Z</dcterms:modified>
  <cp:revision>7</cp:revision>
  <dc:subject/>
  <dc:title/>
</cp:coreProperties>
</file>